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bruary 28 – March 18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ential Elements Bk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bjectiv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derstand the history of “Marines Hymn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derstand the difference between DC al fine and DS al fin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derstand and perform accelerand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derstand &amp; perform a waltz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derstand and perform Legat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derstand one measure repeat sig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unt and perform 1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note triple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18 “Be Still”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Scales:</w:t>
      </w:r>
      <w:r>
        <w:rPr>
          <w:i/>
          <w:sz w:val="28"/>
          <w:szCs w:val="28"/>
        </w:rPr>
        <w:t xml:space="preserve"> Student page 34-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s 26 - 29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</w:r>
      <w:r>
        <w:rPr>
          <w:i/>
          <w:sz w:val="28"/>
          <w:szCs w:val="28"/>
        </w:rPr>
        <w:t>“Hymn Song Variants” “Les Mis” “Alng the Beaches” “Small Ensemble music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March 11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#133 “British Grenadiers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06:00Z</dcterms:created>
  <dc:creator>Pierre School District</dc:creator>
  <dc:description/>
  <cp:keywords/>
  <dc:language>en-US</dc:language>
  <cp:lastModifiedBy>Pierre School District</cp:lastModifiedBy>
  <dcterms:modified xsi:type="dcterms:W3CDTF">2011-02-25T16:14:00Z</dcterms:modified>
  <cp:revision>1</cp:revision>
  <dc:subject/>
  <dc:title>8th Grade Band Lesson for the week of</dc:title>
</cp:coreProperties>
</file>